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Beverage Antenne (80 m)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ue eine 350 m lange und 2m hohe Beverage Antenne für das 80-m-Band. Der Auf- und abfallende Teil des Drahtes sollte jeweils 1/12 der Gesamtlänge betragen. Vorzugsweise sollten Höhe und Gesamtlänge variabel sein.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4370" cy="100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ist der Abschlusswiderstand zu wählen, damit man eine gutes Vor-/Rückverhältnis bekommt? (Verwende ggf. den Optimis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e ist der Einfluss der Bodenleitfähigkeit auf die Strahlungseigenschaften? Ist die Antenne in der Wüste besser oder schlechter als auf Grasla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ösung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 300 Ohm für „Average“ Bo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ndy</w:t>
        <w:tab/>
        <w:t>g = -2,4</w:t>
        <w:tab/>
        <w:t>ang=18</w:t>
      </w:r>
    </w:p>
    <w:p>
      <w:pPr>
        <w:pStyle w:val="Normal"/>
        <w:tabs>
          <w:tab w:val="clear" w:pos="708"/>
          <w:tab w:val="left" w:pos="1260" w:leader="none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vg</w:t>
        <w:tab/>
        <w:t>g = -3,3</w:t>
        <w:tab/>
        <w:t>ang=16</w:t>
      </w:r>
    </w:p>
    <w:p>
      <w:pPr>
        <w:pStyle w:val="Normal"/>
        <w:tabs>
          <w:tab w:val="clear" w:pos="708"/>
          <w:tab w:val="left" w:pos="1260" w:leader="none"/>
          <w:tab w:val="left" w:pos="30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oist</w:t>
        <w:tab/>
        <w:t>g = -3,8</w:t>
        <w:tab/>
        <w:t>ang=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1:20:00Z</dcterms:created>
  <dc:creator>Kootz</dc:creator>
  <dc:description/>
  <cp:keywords/>
  <dc:language>en-US</dc:language>
  <cp:lastModifiedBy>Thilo Kootz</cp:lastModifiedBy>
  <cp:lastPrinted>2013-06-04T19:55:00Z</cp:lastPrinted>
  <dcterms:modified xsi:type="dcterms:W3CDTF">2024-03-12T18:37:00Z</dcterms:modified>
  <cp:revision>14</cp:revision>
  <dc:subject/>
  <dc:title>Beverage Antenne (80m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